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быточ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быточ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69  13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35318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06.55pt;width:26.8pt;height:13.6pt" coordorigin="4634,2131" coordsize="536,272">
                      <v:rect id="shape_0" stroked="t" o:allowincell="t" style="position:absolute;left:4634;top:213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2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569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106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1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457200</wp:posOffset>
                      </wp:positionV>
                      <wp:extent cx="560705" cy="526415"/>
                      <wp:effectExtent l="0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29">
                                    <a:moveTo>
                                      <a:pt x="305" y="0"/>
                                    </a:moveTo>
                                    <a:cubicBezTo>
                                      <a:pt x="290" y="44"/>
                                      <a:pt x="262" y="151"/>
                                      <a:pt x="215" y="255"/>
                                    </a:cubicBezTo>
                                    <a:cubicBezTo>
                                      <a:pt x="168" y="359"/>
                                      <a:pt x="40" y="532"/>
                                      <a:pt x="20" y="623"/>
                                    </a:cubicBezTo>
                                    <a:cubicBezTo>
                                      <a:pt x="0" y="714"/>
                                      <a:pt x="40" y="777"/>
                                      <a:pt x="95" y="803"/>
                                    </a:cubicBezTo>
                                    <a:cubicBezTo>
                                      <a:pt x="150" y="829"/>
                                      <a:pt x="260" y="827"/>
                                      <a:pt x="350" y="780"/>
                                    </a:cubicBezTo>
                                    <a:cubicBezTo>
                                      <a:pt x="440" y="733"/>
                                      <a:pt x="546" y="612"/>
                                      <a:pt x="635" y="518"/>
                                    </a:cubicBezTo>
                                    <a:cubicBezTo>
                                      <a:pt x="724" y="424"/>
                                      <a:pt x="831" y="280"/>
                                      <a:pt x="883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29" path="m305,0c290,44,262,151,215,255c168,359,40,532,20,623c0,714,40,777,95,803c150,829,260,827,350,780c440,733,546,612,635,518c724,424,831,280,883,218e" stroked="t" o:allowincell="t" style="position:absolute;margin-left:218.1pt;margin-top:36pt;width:44.1pt;height:4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528955</wp:posOffset>
                      </wp:positionV>
                      <wp:extent cx="1299210" cy="1027430"/>
                      <wp:effectExtent l="0" t="5080" r="571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18">
                                    <a:moveTo>
                                      <a:pt x="749" y="0"/>
                                    </a:moveTo>
                                    <a:cubicBezTo>
                                      <a:pt x="720" y="49"/>
                                      <a:pt x="650" y="195"/>
                                      <a:pt x="576" y="292"/>
                                    </a:cubicBezTo>
                                    <a:cubicBezTo>
                                      <a:pt x="502" y="389"/>
                                      <a:pt x="395" y="490"/>
                                      <a:pt x="306" y="585"/>
                                    </a:cubicBezTo>
                                    <a:cubicBezTo>
                                      <a:pt x="217" y="680"/>
                                      <a:pt x="82" y="766"/>
                                      <a:pt x="44" y="862"/>
                                    </a:cubicBezTo>
                                    <a:cubicBezTo>
                                      <a:pt x="6" y="958"/>
                                      <a:pt x="0" y="1056"/>
                                      <a:pt x="81" y="1162"/>
                                    </a:cubicBezTo>
                                    <a:cubicBezTo>
                                      <a:pt x="162" y="1268"/>
                                      <a:pt x="394" y="1425"/>
                                      <a:pt x="531" y="1500"/>
                                    </a:cubicBezTo>
                                    <a:cubicBezTo>
                                      <a:pt x="668" y="1575"/>
                                      <a:pt x="797" y="1618"/>
                                      <a:pt x="906" y="1612"/>
                                    </a:cubicBezTo>
                                    <a:cubicBezTo>
                                      <a:pt x="1015" y="1606"/>
                                      <a:pt x="1104" y="1569"/>
                                      <a:pt x="1184" y="1462"/>
                                    </a:cubicBezTo>
                                    <a:cubicBezTo>
                                      <a:pt x="1264" y="1355"/>
                                      <a:pt x="1296" y="1119"/>
                                      <a:pt x="1386" y="967"/>
                                    </a:cubicBezTo>
                                    <a:cubicBezTo>
                                      <a:pt x="1476" y="815"/>
                                      <a:pt x="1614" y="663"/>
                                      <a:pt x="1724" y="547"/>
                                    </a:cubicBezTo>
                                    <a:cubicBezTo>
                                      <a:pt x="1834" y="431"/>
                                      <a:pt x="1979" y="328"/>
                                      <a:pt x="2046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18" path="m749,0c720,49,650,195,576,292c502,389,395,490,306,585c217,680,82,766,44,862c6,958,0,1056,81,1162c162,1268,394,1425,531,1500c668,1575,797,1618,906,1612c1015,1606,1104,1569,1184,1462c1264,1355,1296,1119,1386,967c1476,815,1614,663,1724,547c1834,431,1979,328,2046,270e" stroked="t" o:allowincell="t" style="position:absolute;margin-left:176.05pt;margin-top:41.65pt;width:102.25pt;height:8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89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1pt;width:26.8pt;height:13.6pt" coordorigin="4634,3022" coordsize="536,272">
                      <v:rect id="shape_0" stroked="t" o:allowincell="t" style="position:absolute;left:4634;top:302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9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005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9pt;width:26.8pt;height:13.6pt" coordorigin="4634,2678" coordsize="536,272">
                      <v:rect id="shape_0" stroked="t" o:allowincell="t" style="position:absolute;left:4634;top:267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475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9.1pt;width:26.8pt;height:13.6pt" coordorigin="4634,3382" coordsize="536,272">
                      <v:rect id="shape_0" stroked="t" o:allowincell="t" style="position:absolute;left:4634;top:338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58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0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368300</wp:posOffset>
                      </wp:positionV>
                      <wp:extent cx="3328035" cy="1421765"/>
                      <wp:effectExtent l="0" t="5715" r="508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8200" cy="142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1" h="2239">
                                    <a:moveTo>
                                      <a:pt x="3366" y="0"/>
                                    </a:moveTo>
                                    <a:cubicBezTo>
                                      <a:pt x="3346" y="38"/>
                                      <a:pt x="3302" y="156"/>
                                      <a:pt x="3246" y="225"/>
                                    </a:cubicBezTo>
                                    <a:cubicBezTo>
                                      <a:pt x="3190" y="294"/>
                                      <a:pt x="3105" y="371"/>
                                      <a:pt x="3029" y="413"/>
                                    </a:cubicBezTo>
                                    <a:cubicBezTo>
                                      <a:pt x="2953" y="455"/>
                                      <a:pt x="2873" y="481"/>
                                      <a:pt x="2789" y="480"/>
                                    </a:cubicBezTo>
                                    <a:cubicBezTo>
                                      <a:pt x="2705" y="479"/>
                                      <a:pt x="2641" y="471"/>
                                      <a:pt x="2526" y="405"/>
                                    </a:cubicBezTo>
                                    <a:cubicBezTo>
                                      <a:pt x="2411" y="339"/>
                                      <a:pt x="2220" y="145"/>
                                      <a:pt x="2099" y="83"/>
                                    </a:cubicBezTo>
                                    <a:cubicBezTo>
                                      <a:pt x="1978" y="21"/>
                                      <a:pt x="1880" y="14"/>
                                      <a:pt x="1799" y="30"/>
                                    </a:cubicBezTo>
                                    <a:cubicBezTo>
                                      <a:pt x="1718" y="46"/>
                                      <a:pt x="1687" y="69"/>
                                      <a:pt x="1611" y="180"/>
                                    </a:cubicBezTo>
                                    <a:cubicBezTo>
                                      <a:pt x="1535" y="291"/>
                                      <a:pt x="1560" y="574"/>
                                      <a:pt x="1341" y="698"/>
                                    </a:cubicBezTo>
                                    <a:cubicBezTo>
                                      <a:pt x="1122" y="822"/>
                                      <a:pt x="519" y="831"/>
                                      <a:pt x="299" y="923"/>
                                    </a:cubicBezTo>
                                    <a:cubicBezTo>
                                      <a:pt x="79" y="1015"/>
                                      <a:pt x="42" y="1151"/>
                                      <a:pt x="21" y="1253"/>
                                    </a:cubicBezTo>
                                    <a:cubicBezTo>
                                      <a:pt x="0" y="1355"/>
                                      <a:pt x="75" y="1466"/>
                                      <a:pt x="171" y="1538"/>
                                    </a:cubicBezTo>
                                    <a:cubicBezTo>
                                      <a:pt x="267" y="1610"/>
                                      <a:pt x="434" y="1667"/>
                                      <a:pt x="599" y="1688"/>
                                    </a:cubicBezTo>
                                    <a:cubicBezTo>
                                      <a:pt x="764" y="1709"/>
                                      <a:pt x="980" y="1695"/>
                                      <a:pt x="1161" y="1665"/>
                                    </a:cubicBezTo>
                                    <a:cubicBezTo>
                                      <a:pt x="1342" y="1635"/>
                                      <a:pt x="1501" y="1547"/>
                                      <a:pt x="1686" y="1508"/>
                                    </a:cubicBezTo>
                                    <a:cubicBezTo>
                                      <a:pt x="1871" y="1469"/>
                                      <a:pt x="2084" y="1431"/>
                                      <a:pt x="2271" y="1433"/>
                                    </a:cubicBezTo>
                                    <a:cubicBezTo>
                                      <a:pt x="2458" y="1435"/>
                                      <a:pt x="2671" y="1478"/>
                                      <a:pt x="2811" y="1523"/>
                                    </a:cubicBezTo>
                                    <a:cubicBezTo>
                                      <a:pt x="2951" y="1568"/>
                                      <a:pt x="2989" y="1616"/>
                                      <a:pt x="3111" y="1703"/>
                                    </a:cubicBezTo>
                                    <a:cubicBezTo>
                                      <a:pt x="3233" y="1790"/>
                                      <a:pt x="3376" y="1959"/>
                                      <a:pt x="3546" y="2048"/>
                                    </a:cubicBezTo>
                                    <a:cubicBezTo>
                                      <a:pt x="3716" y="2137"/>
                                      <a:pt x="3940" y="2239"/>
                                      <a:pt x="4131" y="2235"/>
                                    </a:cubicBezTo>
                                    <a:cubicBezTo>
                                      <a:pt x="4322" y="2231"/>
                                      <a:pt x="4552" y="2182"/>
                                      <a:pt x="4694" y="2025"/>
                                    </a:cubicBezTo>
                                    <a:cubicBezTo>
                                      <a:pt x="4836" y="1868"/>
                                      <a:pt x="4895" y="1474"/>
                                      <a:pt x="4986" y="1290"/>
                                    </a:cubicBezTo>
                                    <a:cubicBezTo>
                                      <a:pt x="5077" y="1106"/>
                                      <a:pt x="5188" y="1000"/>
                                      <a:pt x="5241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1,2239" path="m3366,0c3346,38,3302,156,3246,225c3190,294,3105,371,3029,413c2953,455,2873,481,2789,480c2705,479,2641,471,2526,405c2411,339,2220,145,2099,83c1978,21,1880,14,1799,30c1718,46,1687,69,1611,180c1535,291,1560,574,1341,698c1122,822,519,831,299,923c79,1015,42,1151,21,1253c0,1355,75,1466,171,1538c267,1610,434,1667,599,1688c764,1709,980,1695,1161,1665c1342,1635,1501,1547,1686,1508c1871,1469,2084,1431,2271,1433c2458,1435,2671,1478,2811,1523c2951,1568,2989,1616,3111,1703c3233,1790,3376,1959,3546,2048c3716,2137,3940,2239,4131,2235c4322,2231,4552,2182,4694,2025c4836,1868,4895,1474,4986,1290c5077,1106,5188,1000,5241,923e" stroked="t" o:allowincell="t" style="position:absolute;margin-left:25.3pt;margin-top:29pt;width:262pt;height:111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899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2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3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2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3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по-прежнему наблюдалась сухая погода с температурным фоном обычным для этой поры. Среднесуточная температура воздуха составляла +2+5ºС, что в пределах климатической нормы. Территория области находилась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При малооблачном небе в дневные часы воздух прогревался до +9+11ºС, сегодня ночью отмечался слабый мороз -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завершалось формирование максимального уровня воды весеннего половодья. Интенсивность  подъёма воды составила только 3-6 см в сутки, а на  притоках уровень продолжал понижаться –  на 9-35 см в сутки. Редкий ледоход еще сохранялся в верхнем течении Западной Двины на участке Сураж-Витебск. Температура воды повысилась до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7594983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8:00Z</dcterms:created>
  <dc:creator>ООПГМИ</dc:creator>
  <dc:description/>
  <cp:keywords/>
  <dc:language>en-US</dc:language>
  <cp:lastModifiedBy>User</cp:lastModifiedBy>
  <cp:lastPrinted>2011-04-13T12:27:00Z</cp:lastPrinted>
  <dcterms:modified xsi:type="dcterms:W3CDTF">2011-04-13T13:28:00Z</dcterms:modified>
  <cp:revision>2</cp:revision>
  <dc:subject/>
  <dc:title> </dc:title>
</cp:coreProperties>
</file>